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482694307"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53453424"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2124598776"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58663767"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